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NEXO X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ODELO DE MAPA DE PRODUÇÃO E COMERCIALIZAÇÃO DE MATERIAL DE PROPAG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DADE DA FEDERAÇÃO: 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PLANTA BÁSICA, inscrita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                        </w:t>
      </w: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sz w:val="20"/>
        </w:rPr>
        <w:t xml:space="preserve"> PLANTA MATRIZ, inscrita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ORBULHEIRA, inscrita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                           </w:t>
      </w: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RDIM CLONAL, inscrito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LANTA FORNECEDORA DE MATERIAL DE PROPAGAÇÃO SEM ORIGEM GENÉTICA COMPROVADA, inscrita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 xml:space="preserve"> ________________/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AMPO DE PLANTAS FORNECEDORAS DE MATERIAL DE PROPAGAÇÃO SEM ORIGEM GENÉTICA COMPROVADA, inscrito sob o n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>____________/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DA CERTIFICADA (quando destinada à produção de borbulha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22"/>
        <w:gridCol w:w="5058"/>
        <w:gridCol w:w="540"/>
        <w:gridCol w:w="621"/>
        <w:gridCol w:w="163"/>
        <w:gridCol w:w="1376"/>
        <w:gridCol w:w="277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tor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ASEM n°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spécie (nome comum/nome científico):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estre/ano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TIPO DE ESTRUTURA DO MATERIAL DE PROPAGAÇÃO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SEMENTE    </w:t>
      </w:r>
      <w:r>
        <w:rPr>
          <w:rFonts w:eastAsia="Symbol" w:cs="Symbol" w:ascii="Symbol" w:hAnsi="Symbol"/>
          <w:b/>
          <w:sz w:val="20"/>
        </w:rPr>
        <w:t>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BORBULHA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620"/>
        <w:gridCol w:w="1260"/>
        <w:gridCol w:w="1800"/>
        <w:gridCol w:w="198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ção acumulada no ano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ercialização acumulada no an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tinaçõe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do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sementes (k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borbulhas (n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ra UF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ortad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*Deverá ser informada a quantidade seguida da sigla da Unidade da Federação de destino.</w:t>
            </w:r>
          </w:p>
        </w:tc>
      </w:tr>
      <w:tr>
        <w:trPr/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SERVAÇÕES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</w:p>
    <w:tbl>
      <w:tblPr>
        <w:tblW w:w="12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2700"/>
        <w:gridCol w:w="4680"/>
      </w:tblGrid>
      <w:tr>
        <w:trPr>
          <w:cantSplit w:val="true"/>
        </w:trPr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/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sinatura e identificação do produtor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5840" w:h="12240"/>
      <w:pgMar w:left="1077" w:right="902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05:00Z</dcterms:created>
  <dc:creator>mariacelia</dc:creator>
  <dc:description/>
  <cp:keywords/>
  <dc:language>en-US</dc:language>
  <cp:lastModifiedBy>graziele.lima</cp:lastModifiedBy>
  <cp:lastPrinted>2011-06-06T08:49:00Z</cp:lastPrinted>
  <dcterms:modified xsi:type="dcterms:W3CDTF">2013-04-19T12:29:00Z</dcterms:modified>
  <cp:revision>3</cp:revision>
  <dc:subject/>
  <dc:title>MAPA TRIMESTRAL de PRODUÇÃO e COMERCIALIZAÇÃO de SEMENTES</dc:title>
</cp:coreProperties>
</file>